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86"/>
      <w:bookmarkStart w:id="1" w:name="Par86"/>
      <w:bookmarkEnd w:id="1"/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ОМС "Комитет по управлени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имуществом Златоустовского округа"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96"/>
      <w:bookmarkEnd w:id="2"/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 (КОНКУРСЕ) ПО ПРОДАЖЕ МУНИЦИПАЛЬ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УЩЕСТВА, ПРАВА НА ЗАКЛЮЧЕНИЕ ДОГОВОРА АРЕНДЫ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ФИЗИЧЕСКОГО ЛИЦ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. Златоуст                                                                                 "___" __________ 202__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- полность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ерия, номер, кем и когда выдан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зарегистрирован(а) по адресу: _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(ая)  далее  Претендент,  принимая  решение  об участии в аукцион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нкурсе) по продаже, аренде (нужное подчеркнуть).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имущества, его основные характеристики   и местонахождение) обязуюсь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соблюдать условия аукциона (конкурса), содержащиеся в информационном сообщении о проведении аукциона (конкурса), а также порядок проведения аукциона (конкурса),  установленный  соответствующим нормативно – правовым актом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в  случае  признания  победителем  аукциона  (конкурса)  заключить с продавцом  соответствующий договор не позднее даты, установленной в информационном сообщении, после утверждения протокола об итогах аукциона (конкурса) и оплатить продавцу стоимость предмета торгов, установленную по результатам аукциона (конкурса) в сроки, определяемые соответствующим договором или протоколом о результатах аукциона (конкурса)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выполнить   условия   в   соответствии   со   сроками,   объемами  и направлениями, предусмотренными условиями конкурс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ен (-на) на обработку персональных данных при сохранении их конфиденциальности, в соответствии с ФЗ от 27.07.2006г. № 152 –ФЗ « О персональных данных» в целях предоставления муниципальной услуг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 _____________________               телефон ______________________</w:t>
      </w:r>
    </w:p>
    <w:p>
      <w:pPr>
        <w:pStyle w:val="ConsPlusNonformat"/>
        <w:tabs>
          <w:tab w:val="clear" w:pos="708"/>
          <w:tab w:val="left" w:pos="59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эл. почта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продавцом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 час. ______ мин.     "___" _____________ 20__ г. за N 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4:13:00Z</dcterms:created>
  <dc:creator>Жаркова Анна Владимировна</dc:creator>
  <dc:description/>
  <cp:keywords/>
  <dc:language>en-US</dc:language>
  <cp:lastModifiedBy>Бурдина О.Ю.</cp:lastModifiedBy>
  <cp:lastPrinted>2022-07-21T14:54:00Z</cp:lastPrinted>
  <dcterms:modified xsi:type="dcterms:W3CDTF">2023-08-31T10:31:00Z</dcterms:modified>
  <cp:revision>5</cp:revision>
  <dc:subject/>
  <dc:title/>
</cp:coreProperties>
</file>